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Tunelowej na działce o nr geodezyjnym 3339/113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137.250.3.275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Tauron Dystrybucja S.A. Kraków, ul. Jasnogórska 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1-22T09:27:00Z</dcterms:modified>
  <cp:revision>2</cp:revision>
  <dc:subject/>
  <dc:title>Formularz B - karta informacyjna dla wniosku o wydanie decyzji</dc:title>
</cp:coreProperties>
</file>